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bCs/>
          <w:sz w:val="24"/>
        </w:rPr>
      </w:pPr>
      <w:r>
        <w:rPr>
          <w:rFonts w:cs="宋体"/>
          <w:bCs/>
          <w:sz w:val="24"/>
        </w:rPr>
        <w:t>附件</w:t>
      </w:r>
      <w:r>
        <w:rPr>
          <w:rFonts w:cs="宋体"/>
          <w:bCs/>
          <w:sz w:val="24"/>
        </w:rPr>
        <w:t>7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浙江工业大学本科生</w:t>
      </w:r>
      <w:r>
        <w:rPr>
          <w:rFonts w:eastAsia="黑体" w:ascii="黑体" w:hAnsi="黑体"/>
          <w:b/>
          <w:bCs/>
          <w:sz w:val="32"/>
          <w:szCs w:val="32"/>
        </w:rPr>
        <w:t>(</w:t>
      </w:r>
      <w:r>
        <w:rPr>
          <w:rFonts w:ascii="黑体" w:hAnsi="黑体" w:eastAsia="黑体"/>
          <w:b/>
          <w:bCs/>
          <w:sz w:val="32"/>
          <w:szCs w:val="32"/>
        </w:rPr>
        <w:t>理工类</w:t>
      </w:r>
      <w:r>
        <w:rPr>
          <w:rFonts w:eastAsia="黑体" w:ascii="黑体" w:hAnsi="黑体"/>
          <w:b/>
          <w:bCs/>
          <w:sz w:val="32"/>
          <w:szCs w:val="32"/>
        </w:rPr>
        <w:t>)</w:t>
      </w:r>
      <w:r>
        <w:rPr>
          <w:rFonts w:ascii="黑体" w:hAnsi="黑体" w:eastAsia="黑体"/>
          <w:b/>
          <w:bCs/>
          <w:sz w:val="32"/>
          <w:szCs w:val="32"/>
        </w:rPr>
        <w:t>毕业设计</w:t>
      </w:r>
      <w:r>
        <w:rPr>
          <w:rFonts w:eastAsia="黑体" w:ascii="黑体" w:hAnsi="黑体"/>
          <w:b/>
          <w:bCs/>
          <w:sz w:val="32"/>
          <w:szCs w:val="32"/>
        </w:rPr>
        <w:t>(</w:t>
      </w:r>
      <w:r>
        <w:rPr>
          <w:rFonts w:ascii="黑体" w:hAnsi="黑体" w:eastAsia="黑体"/>
          <w:b/>
          <w:bCs/>
          <w:sz w:val="32"/>
          <w:szCs w:val="32"/>
        </w:rPr>
        <w:t>论文</w:t>
      </w:r>
      <w:r>
        <w:rPr>
          <w:rFonts w:eastAsia="黑体" w:ascii="黑体" w:hAnsi="黑体"/>
          <w:b/>
          <w:bCs/>
          <w:sz w:val="32"/>
          <w:szCs w:val="32"/>
        </w:rPr>
        <w:t>)</w:t>
      </w:r>
      <w:r>
        <w:rPr>
          <w:rFonts w:ascii="黑体" w:hAnsi="黑体" w:eastAsia="黑体"/>
          <w:b/>
          <w:bCs/>
          <w:sz w:val="32"/>
          <w:szCs w:val="32"/>
        </w:rPr>
        <w:t>评分参考标准</w:t>
      </w:r>
    </w:p>
    <w:tbl>
      <w:tblPr>
        <w:tblW w:w="147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9"/>
        <w:gridCol w:w="2646"/>
        <w:gridCol w:w="2599"/>
        <w:gridCol w:w="2408"/>
        <w:gridCol w:w="2369"/>
        <w:gridCol w:w="2458"/>
        <w:gridCol w:w="551"/>
      </w:tblGrid>
      <w:tr>
        <w:trPr>
          <w:trHeight w:val="49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优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良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中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等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及格</w:t>
            </w:r>
            <w:r>
              <w:rPr>
                <w:rFonts w:cs="Times New Roman" w:eastAsia="Times New Roman"/>
                <w:szCs w:val="21"/>
              </w:rPr>
              <w:t xml:space="preserve">          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评分</w:t>
            </w:r>
          </w:p>
        </w:tc>
      </w:tr>
      <w:tr>
        <w:trPr>
          <w:trHeight w:val="45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考标准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考标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考标准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考标准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考标准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能全面反映与选题相关的国内外研究成果和发展趋势，能指出选题所需要进一步解决的问题，文献综述质量好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能大致反映与课题相关的国内外研究成果和发展趋势，文献综述质量较好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能部分反映与课题相关国内外研究成果，文献综述质量一般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能介绍与课题相关的国内外研究成果，文献综述质量尚可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阅读文献较少，文献综述质量差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文翻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文资料与选题密切相关，译文准确、质量好、格式规范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文资料与选题密切相关，译文准确、质量较好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文资料与选题相关，译文质量一般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文资料与选题有一定关联，译文质量尚可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文资料与选题无关，译文质量差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技术水平与实际能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具有综合运用理论和技术手段设计系统和过程的能力，设计过程中能够考虑经济、环境、法律、安全、健康、伦理等制约因素；具备很好的设计和实施工程实验的能力，实验数据准确可靠，实际动手能力强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具有综合运用理论和技术手段设计系统和过程的能力，设计过程中能够考虑经济、环境、法律、安全、健康、伦理等制约因素；具备实施工程实验的能力，实验数据比较准确，实际动手能力较强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具有综合运用理论和技术手段设计系统和过程的能力，设计过程中能够考虑经济、环境、法律、安全、健康、伦理等制约因素；基本具备实施工程实验的能力，实验数据基本准确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具有综合运用理论和技术手段设计系统和过程的能力，设计过程中能够部分考虑到经济、环境、法律、安全、健康、伦理等制约因素；实验数据基本准确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际动手能力差，不具备设计系统和过程的能力，设计过程中未能考虑经济、环境、法律、安全、健康、伦理等制约因素；实验数据不可靠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研究成果与创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设计、研究的问题有较深刻分析或有独到的见解与创新，成果突出，实用价值高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设计、研究的问题能正确分析或有新见解，成果比较突出，实用性较强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研究的问题能提出自己的见解，成果有一定改进或新意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某些问题提出个人见解，并得出设计、研究结果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缺乏设计、研究能力，未取得任何成果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笔表述与图表质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立论正确，条理清楚，论述充分，文字通顺，结论合理，水平较高。设计说明书和图纸完备、正确、整洁，符合规范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立论正确，条理清楚，论述充分，文字通顺，结论合理，水平较高。设计说明书、图纸符合规范，设计图纸质量较高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立论有欠缺，条理较清楚，次要问题的论述有个别错误，文字较通顺，结论无大错误，水平较高。设计说明书、图纸质量一般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设计（论文）立论基本正确，条理尚清楚，结论合理。设计说明书、图纸尚完整。</w:t>
            </w:r>
          </w:p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设计（论文）立论错误，主要问题论述错误，或结论有重大错误。设计说明书、图纸质量较差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规范要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毕业设计（论文）文本完全符合规范化要求，文本主体部分字数达到标准，参考文献丰富，其他资料齐全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毕业设计（论文）文本符合规范化要求，文本主体部分字数达到标准，其他资料齐全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毕业设计（论文）文本大致符合规范化要求，其他资料基本齐全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毕业设计（论文）文本尚符合规范化要求，其他关键资料齐全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毕业设计（论文）文本不符合规范化要求，文本主体部分字数未达到标准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辩情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辩时概念清楚，能简明扼要地阐述论文的主要内容，回答问题正确，有立论根据，对相关知识掌握好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辩时概念较清楚，能比较简明扼要地阐述论文的主要内容，回答问题正确，有理有据，对相关问题掌握较好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辩时能阐述主要观点，回答主要问题，并有一定的理论根据，对相关知识有一定的理解和掌握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辩时阐述主要观点大致清楚，回答问题不是很确切。</w:t>
            </w:r>
          </w:p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辩时不能阐述自己的基本观点，回答问题不正确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合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30T06:1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